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azwa przedmiotu: Teoria i metodyka kinezyterapi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/II-III/(4-5)-5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-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 - V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anowanie wiedzy z zakresu kinezyterapii przydatnej w zawodzie nauczyciela wychowania fizycznego/trenera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studenta do pracy z podopiecznym/klientem z zakresu promocji zdrowia i  edukacji prozdrowot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ię z problematyką urazów oraz niepełnosprawności w sporcie i rekre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nowanie wiedzy i umiejętności umożliwiających określenie potrzeb podopiecznego/klienta w zakresie dostosowywanych form aktywności fizycznej z zachowaniem norm etycznych i bezpieczeństwa ćwicze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57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jomość anatomii (głównie narządu ruchu); znajomość podstaw fizjologii, metodyki i systematyki ćwiczeń fizycznych.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(potrafi opisać) budowę i rozumie czynności i funkcje elementów składowych poszczególnych układów istotnych z punktu widzenia aktywności fizycznej człowieka oraz fizjologiczne procesy regulujące działanie organizmu ludzki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3., 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W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2., 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ind w:left="427" w:hanging="0"/>
              <w:rPr>
                <w:b/>
                <w:b/>
              </w:rPr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Zna etyczne i prawne uwarunkowania zawodu nauczyciel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, C 4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osiada wiedzę na temat bezpieczeństwa i higieny pracy w instytucjach edukacyjnych, wychowawczych i opiekuńczych, do pracy w których uzyskuje przygotowa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3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U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uczenia się 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 2., C 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trafi dokonać oceny stanu zdrowia i sprawności fizycznej (jej komponentów) oraz zinterpretować objawy i przyczyny wybranych zaburzeń i zmian w zakresie niezbędnym dla nauk o kulturze fizycznej. Identyfikuje  podstawowe pojęcia i mechanizmy psychospołeczne związane ze zdrowiem i jego ochroną u dzieci,  młodzieży i osób dorosł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1., C 2., C 4.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8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umiejętność wykonywania i nauczania podstawowych ćwiczeń z zakresu różnego rodzaju aktywności ruchowej, 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, C 2., C 3., C 4.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siada świadomość i umiejętność stałego uczenia się się 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 1., C 2., C 3., C 4.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atycznie podejmuje aktywność ruchową w celu utrzymania wysokiego poziomu sprawności fizycznej, niezbędnej do wykonywania zadań właściwych dla działalności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 3., C 4.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58_K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C 2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 (semestr IV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prowadzenie do kinezyterapii; samokształcenie a pespektywy pracy; wyzwania i problemy nauczyciela i trenera, specyfika pracy i środowiska pracy nauczyciela i trenera. Analiza podstawowych pojęć związanych z przedmiotem i kierunkiem studiów – alfabet pojęć kinezyterapeutycznych. Tensegracja a układ ruchu człowie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1, K1A_U06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yka pracy i schematy zachowania i postępowania względem osób z różnymi dysfunkcja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uzje i urazy w aktywności fizycznej – przyczyny i czynniki ryzyka. Podstawowe zaopatrzenie ortopedyczne w urazach sportowych. Ocena i dokumentacja stanu funkcjonalnego podopie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1, K1A_W15, K1A_U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8,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la prawidłowej rozgrzewki w wychowaniu fizycznym i sporc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1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ening prozdrowotny – wskazówki dla trene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5, K1A_W15, K1A_U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K01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dic Walking jako forma treningu prozdrowotnego – podstawy techni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5, K1A_U06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>
          <w:trHeight w:val="11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 (semestr V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4" w:hanging="0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a odnowy biologicznej w sporcie i rekreacji ruch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1, K1A_U08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zegląd zabiegów z zakresu odnowy biologicznej stosowanych w okresie przed i po zawodach sportow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0, 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jczęstsze zabiegi fizjoterapeutyczne w terapii kontuzji i urazów spo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10, 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4" w:hanging="0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czenie stabilizacji głębokiej – core - dla rekreacyjnej aktywności ruchowej i treningów sportowych. Opracowywanie zasad programu ćwiczeń ze szczególnym uwzględnieniem ćwiczeń co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1, K1A_W14, K1A_U07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R – znaczenie i wykonanie w praktyce nauczyciela i trenera różnych dyscyplin spo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0, K1A_K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my aktywności fizycznej sprzyjające utrzymaniu mobilności stawó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1, K1A_U08,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dpowiedzi ustne, analiza przypadków</w:t>
            </w:r>
          </w:p>
          <w:p>
            <w:pPr>
              <w:pStyle w:val="Normal"/>
              <w:jc w:val="both"/>
              <w:rPr/>
            </w:pPr>
            <w:r>
              <w:rPr/>
              <w:t>Progi procentowe:</w:t>
            </w:r>
          </w:p>
          <w:p>
            <w:pPr>
              <w:pStyle w:val="Normal"/>
              <w:jc w:val="both"/>
              <w:rPr/>
            </w:pPr>
            <w:r>
              <w:rPr/>
              <w:t>94% - 100% - 5,0 (bardzo dobry)</w:t>
            </w:r>
          </w:p>
          <w:p>
            <w:pPr>
              <w:pStyle w:val="Normal"/>
              <w:jc w:val="both"/>
              <w:rPr/>
            </w:pPr>
            <w:r>
              <w:rPr/>
              <w:t>88% - 93% - 4,5 (dobry plus)</w:t>
            </w:r>
          </w:p>
          <w:p>
            <w:pPr>
              <w:pStyle w:val="Normal"/>
              <w:jc w:val="both"/>
              <w:rPr/>
            </w:pPr>
            <w:r>
              <w:rPr/>
              <w:t>77% - 87% - 4,0 (dobry)</w:t>
            </w:r>
          </w:p>
          <w:p>
            <w:pPr>
              <w:pStyle w:val="Normal"/>
              <w:jc w:val="both"/>
              <w:rPr/>
            </w:pPr>
            <w:r>
              <w:rPr/>
              <w:t>70% - 76% - 3,5 (dostateczny plus)</w:t>
            </w:r>
          </w:p>
          <w:p>
            <w:pPr>
              <w:pStyle w:val="Normal"/>
              <w:jc w:val="both"/>
              <w:rPr/>
            </w:pPr>
            <w:r>
              <w:rPr/>
              <w:t>60% - 69% - 3,0 (dostateczny)</w:t>
            </w:r>
          </w:p>
          <w:p>
            <w:pPr>
              <w:pStyle w:val="Normal"/>
              <w:jc w:val="both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/>
            </w:pPr>
            <w:r>
              <w:rPr/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/>
            </w:pPr>
            <w:r>
              <w:rPr/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ezentacje multimedialne, pokazy praktyczn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en-US"/>
              </w:rPr>
              <w:t xml:space="preserve">Corbin C. [et al.], Fitness i wellness. </w:t>
            </w:r>
            <w:r>
              <w:rPr>
                <w:b w:val="false"/>
                <w:sz w:val="24"/>
              </w:rPr>
              <w:t>Kondycja, sprawność, zdrowie, Wydaw. Zysk i S-ka, Poznań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Kennedy D., Fitzgerald P., </w:t>
            </w: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Urazy i kontuzje sportowe u dzieci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ebis 2001.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hyperlink r:id="rId2">
              <w:r>
                <w:rPr>
                  <w:rStyle w:val="InternetLink"/>
                  <w:b/>
                  <w:sz w:val="24"/>
                </w:rPr>
                <w:t> </w:t>
              </w:r>
            </w:hyperlink>
            <w:r>
              <w:rPr>
                <w:b w:val="false"/>
                <w:sz w:val="24"/>
              </w:rPr>
              <w:t>Dziak A., Tayara S., Urazy i uszkodzenia w sporcie, Kasper 199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chowanie Fizyczne i Sport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ogrubienie">
    <w:name w:val="pogrubieni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ras.pl/szukaj/?autor=Artur Dzia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9:55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1:08:00Z</dcterms:modified>
  <cp:revision>5</cp:revision>
  <dc:subject/>
  <dc:title>Nazwa przedmiotu: Teoretyczne podstawy wychowania</dc:title>
</cp:coreProperties>
</file>